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FS Mikromėgintuvėlia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423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17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 xml:space="preserve">Neil Greenberg, Ph. D. 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12:00Z</dcterms:created>
  <dc:creator>Danute</dc:creator>
  <dc:description/>
  <dc:language>en-US</dc:language>
  <cp:lastModifiedBy>Danute</cp:lastModifiedBy>
  <cp:lastPrinted>2009-12-30T16:31:00Z</cp:lastPrinted>
  <dcterms:modified xsi:type="dcterms:W3CDTF">2015-06-15T09:12:00Z</dcterms:modified>
  <cp:revision>2</cp:revision>
  <dc:subject/>
  <dc:title>VMR1957927ct.PDF</dc:title>
</cp:coreProperties>
</file>